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poskytnutých za poslední 3 roky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E74B5"/>
          <w:sz w:val="28"/>
          <w:szCs w:val="18"/>
        </w:rPr>
      </w:pPr>
      <w:r>
        <w:rPr>
          <w:b/>
          <w:caps/>
          <w:color w:val="2E74B5"/>
          <w:szCs w:val="18"/>
        </w:rPr>
        <w:t>2020 – Dotace Brno – instalace LED svítidel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E74B5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2E74B5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Tento formulář slouží k prokázání splnění technické kvalifikace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szCs w:val="22"/>
          <w:u w:val="single"/>
        </w:rPr>
      </w:pPr>
      <w:r>
        <w:rPr>
          <w:szCs w:val="22"/>
          <w:u w:val="single"/>
        </w:rPr>
        <w:t>Úroveň pro splnění kvalifikace je stanovena na: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ejméně 2 zakázky, jejichž předmětem nebo součástí byla dodávka LED svítidel pro venkovní osvětlení, v minimálním objemu 150 ks, u každé z těchto zakázek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1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 provedení zakázky (zahájení a dokončení stavby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a dodávka LED svítidel pro venkovní osvětlen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okud ANO, tak počet dodaných LED svítidel pro venkovní osvětlení činil (v ks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rodávající (Vyplnit pouze v případě, že zakázka je prokazována prostřednictvím poddodavatele. Pokud ne, doplňte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2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 provedení zakázky (zahájení a dokončení stavby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a dodávka LED svítidel pro venkovní osvětlen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okud ANO, tak počet dodaných LED svítidel pro venkovní osvětlení činil (v ks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rodávající (Vyplnit pouze v případě, že zakázka je prokazována prostřednictvím poddodavatele. Pokud ne, doplňte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5:00Z</dcterms:created>
  <dc:creator/>
  <dc:description/>
  <cp:keywords/>
  <dc:language>en-US</dc:language>
  <cp:lastModifiedBy/>
  <dcterms:modified xsi:type="dcterms:W3CDTF">2020-05-06T11:45:00Z</dcterms:modified>
  <cp:revision>1</cp:revision>
  <dc:subject/>
  <dc:title/>
</cp:coreProperties>
</file>